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Instructions: complétez avec lire/dire/écrir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sz w:val="24"/>
          <w:szCs w:val="24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a.  Mon cousin est un journaliste </w:t>
        <w:tab/>
        <w:t xml:space="preserve">célèbre; il ______________ des </w:t>
        <w:tab/>
        <w:t>articles pour le N</w:t>
      </w:r>
      <w:r>
        <w:rPr>
          <w:rFonts w:eastAsia="Roman Scalable" w:cs="Arial" w:ascii="Arial" w:hAnsi="Arial"/>
          <w:i/>
          <w:iCs/>
          <w:color w:val="000000"/>
          <w:sz w:val="24"/>
          <w:szCs w:val="24"/>
          <w:u w:val="none"/>
        </w:rPr>
        <w:t xml:space="preserve">ew York </w:t>
      </w:r>
    </w:p>
    <w:p>
      <w:pPr>
        <w:pStyle w:val="Normal"/>
        <w:spacing w:lineRule="atLeast" w:line="10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/>
          <w:iCs/>
          <w:color w:val="000000"/>
          <w:sz w:val="24"/>
          <w:szCs w:val="24"/>
          <w:u w:val="none"/>
        </w:rPr>
        <w:tab/>
        <w:t>Times</w:t>
      </w: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.  Alors, tout le monde ___________ ses article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b. Quand je quitte la maison le matin, je ___________ toujours “au revoir” à ma famill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c.  Dans la classe de français, nous _____________ souvent des devinette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d.  Aimez-vous _______________ les poèmes de Robert Fros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e.  Tu ______________ une lettre à ta soeur; dans cette lettre tu ______________ à ta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 xml:space="preserve">soeur que tu </w:t>
        <w:tab/>
        <w:t>adores la classe de françai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f.  Vous __________________ ce livre parce que vous allez ____________ une composition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sur le livre pour la classe d'anglais.  Quand votre professeur demande votre opinion,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vous ____________ que c'est un livre intéressant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g.  Mes copains ___________ souvent des textos; quand leurs amis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 xml:space="preserve">______________ ces textos sur leurs portables, ils ______________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>qu'ils sont fascinants!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h.  Vous ne devez jamais </w:t>
        <w:tab/>
        <w:t xml:space="preserve">_____________ de textos en classe.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i.  Mme. Lambert ____________ à la classe que l'examen final va être long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56"/>
          <w:szCs w:val="56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j.  Quand tu parles de tes profs, qu'est-ce que tu ________________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56"/>
          <w:szCs w:val="56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56"/>
          <w:szCs w:val="56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5:06:50Z</dcterms:created>
  <dc:creator/>
  <dc:description/>
  <dc:language>en-US</dc:language>
  <cp:lastModifiedBy/>
  <cp:revision>0</cp:revision>
  <dc:subject/>
  <dc:title/>
</cp:coreProperties>
</file>